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7</w:t>
        <w:tab/>
        <w:t>B.</w:t>
        <w:tab/>
        <w:t>Form: Limiting Court Jurisd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9.7-1</w:t>
      </w:r>
      <w:r>
        <w:rPr>
          <w:vanish/>
        </w:rPr>
        <w:tab/>
        <w:t>Limiting persons who may invoke court jurisdi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Limiting persons who may invoke court jurisdi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urt Jurisdiction</w:t>
      </w:r>
      <w:r>
        <w:rPr/>
        <w:t xml:space="preserve">. After the death of both settlors, only the trustee and </w:t>
      </w:r>
      <w:r>
        <w:rPr>
          <w:bCs/>
        </w:rPr>
        <w:t>_ _[</w:t>
      </w:r>
      <w:r>
        <w:rPr>
          <w:bCs/>
          <w:iCs/>
        </w:rPr>
        <w:t>designate parties in interest, e.g., any adult person entitled to current income distribution or to current distribution of income or principal at the trustee’s discre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may invoke court jurisdi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ourt jurisdiction availab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urt Jurisdiction</w:t>
      </w:r>
      <w:r>
        <w:rPr/>
        <w:t>. Probate Code §§17200-17211 or any successor or substitute provisions of those sections authorizing court jurisdiction over revocable trusts shall apply to all trusts created by this doc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9</dc:title>
</cp:coreProperties>
</file>